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/>
      </w:pPr>
      <w:r>
        <w:rPr/>
        <w:drawing>
          <wp:inline distT="0" distB="0" distL="0" distR="0">
            <wp:extent cx="1332865" cy="523875"/>
            <wp:effectExtent l="0" t="0" r="0" b="0"/>
            <wp:docPr id="1" name="big-red-consul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g-red-consul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ank you for your interest in the OFX/QFX/QBO to IIF Converter. You’ve downloaded the installer, which is the first step.</w:t>
      </w:r>
    </w:p>
    <w:p>
      <w:pPr>
        <w:pStyle w:val="Heading2"/>
        <w:rPr/>
      </w:pPr>
      <w:r>
        <w:rPr/>
        <w:t>Next Steps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Run the installer. The .exe file in this .zip file is a windows installer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unch Excel and look for a new custom Ribbon tab or menu as described during installation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full instructions for use from the Ribbon or menu.</w:t>
      </w:r>
    </w:p>
    <w:p>
      <w:pPr>
        <w:pStyle w:val="Heading2"/>
        <w:rPr/>
      </w:pPr>
      <w:r>
        <w:rPr/>
        <w:t>Troubleshooting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If after running the installer the OFX/QFX/QBO to IIF Converter does not appear in Excel, here are some things to try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Make sure that Excel was not running when you ran the installer. If it was, close Excel and re-run the installer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your Excel security/trust center options and make sure you have them set to trust all add-ins. Then restart Excel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Load the add-in manually:</w:t>
      </w:r>
    </w:p>
    <w:p>
      <w:pPr>
        <w:pStyle w:val="Normal"/>
        <w:autoSpaceDE w:val="false"/>
        <w:spacing w:before="12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is is a one-time process. Once loaded, each time Excel starts the add-in will be available automatically.</w:t>
      </w:r>
    </w:p>
    <w:p>
      <w:pPr>
        <w:pStyle w:val="Normal"/>
        <w:autoSpaceDE w:val="false"/>
        <w:spacing w:before="60" w:after="0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To load the add-in, first start Excel &amp; make sure a workbook is open (one usually opens when you start Excel.)</w:t>
      </w:r>
    </w:p>
    <w:p>
      <w:pPr>
        <w:pStyle w:val="Normal"/>
        <w:autoSpaceDE w:val="false"/>
        <w:spacing w:before="60" w:after="0"/>
        <w:ind w:left="7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xcel 2010 - 2019: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>1. Select File, then Options from Excel's menu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>2. In the Options dialog, select Add-ins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3. At the bottom of the add-ins pane, select Excel Add-ins and click Go.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>4. When the Add-ins dialog opens, click Browse and navigate to the folder where you installed the add-in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5. Select the *.xla file and then OK to close the dialogs.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xcel 2007: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Click the Microsoft Office Button and then click Excel Options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>2. Click Add-Ins and then in the Manage box select Excel Add-ins. Click Go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>3. In the Add-Ins available box, click Browse... and navigate to the folder where you installed this add-in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Select the *.xla file &amp; then OK to close the dialogs.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b/>
          <w:bCs/>
          <w:sz w:val="18"/>
          <w:szCs w:val="18"/>
        </w:rPr>
        <w:t>Excel 2000 - 2003: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In Excel choose Tools | Add-ins... from Excel's menu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>2. Click Browse... &amp; navigate to the folder to which you installed this add-in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3. Select the *.xla file &amp; Press OK to close the dialogs.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e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BRC Installing Troubleshooting</w:t>
        </w:r>
      </w:hyperlink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If none of these steps work, please send a support request using the support menu on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s://bigredconsulting.com/</w:t>
        </w:r>
      </w:hyperlink>
      <w:r>
        <w:rPr>
          <w:rFonts w:cs="Arial" w:ascii="Arial" w:hAnsi="Arial"/>
          <w:sz w:val="22"/>
          <w:szCs w:val="22"/>
        </w:rPr>
        <w:t xml:space="preserve"> and we can explore other settings and options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igredconsulting.com/installing-troubleshooting/" TargetMode="External"/><Relationship Id="rId4" Type="http://schemas.openxmlformats.org/officeDocument/2006/relationships/hyperlink" Target="https://bigredconsulting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7:57:00Z</dcterms:created>
  <dc:creator>BRC</dc:creator>
  <dc:description/>
  <cp:keywords/>
  <dc:language>en-US</dc:language>
  <cp:lastModifiedBy>BRC</cp:lastModifiedBy>
  <dcterms:modified xsi:type="dcterms:W3CDTF">2023-06-23T18:01:00Z</dcterms:modified>
  <cp:revision>4</cp:revision>
  <dc:subject/>
  <dc:title/>
</cp:coreProperties>
</file>